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5241" w:firstLine="423"/>
        <w:jc w:val="both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  <w:t xml:space="preserve">Załącznik nr 9 do SWZ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142" w:hanging="142"/>
        <w:jc w:val="both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  <w:t>Oświadczenie o przynależności lub braku przynależności do tej samej grupy kapitałowej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  <w:t>co inni wykonawcy którzy złożyli odrębne oferty w postepowaniu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1701" w:hanging="1701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w w:val="93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w w:val="93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częć nagłówkow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dres siedziby Wykonawcy)</w:t>
      </w:r>
    </w:p>
    <w:p>
      <w:pPr>
        <w:pStyle w:val="Normal"/>
        <w:spacing w:lineRule="auto" w:line="360" w:before="0" w:after="0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  <w:t>W związku z ubieganiem się o udzielenie zamówienia publicznego w trybie podstawowym na usługi pn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Modernizacja ewidencji gruntów i budyn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la obrębów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001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Świerkocin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001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łopotowo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001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ksza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001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oguszynie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Jednostka ewidencyjna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080107_5 Witnica- obszar wiejs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wiat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0801 gorzowski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ojewództw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08 lubuskie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 w:bidi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</w:rPr>
        <w:t>oświadczam</w:t>
      </w:r>
      <w:r>
        <w:rPr>
          <w:rFonts w:cs="Arial" w:ascii="Arial" w:hAnsi="Arial"/>
          <w:lang w:bidi="pl-PL"/>
        </w:rPr>
        <w:t>,</w:t>
      </w:r>
      <w:r>
        <w:rPr>
          <w:rFonts w:cs="Arial" w:ascii="Arial" w:hAnsi="Arial"/>
        </w:rPr>
        <w:t xml:space="preserve"> że Wykonawca, którego reprezentuję: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Times New Roman" w:ascii="Times New Roman" w:hAnsi="Times New Roman"/>
          <w:i/>
        </w:rPr>
        <w:t xml:space="preserve">- </w:t>
      </w:r>
      <w:r>
        <w:rPr>
          <w:rFonts w:cs="Arial" w:ascii="Arial" w:hAnsi="Arial"/>
          <w:i/>
        </w:rPr>
        <w:t>nie należy do grupy kapitałowej</w:t>
      </w:r>
      <w:r>
        <w:rPr>
          <w:rFonts w:eastAsia="Arial Unicode MS" w:cs="Arial" w:ascii="Arial" w:hAnsi="Arial"/>
          <w:color w:val="000000"/>
          <w:sz w:val="24"/>
          <w:szCs w:val="24"/>
          <w:lang w:eastAsia="pl-PL" w:bidi="pl-PL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</w:rPr>
        <w:t>- należy do grupy kapitałowej i poniżej składam listę podmiotów należących do tej samej grupy kapitałowej, podając nazwę, adres*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Wraz ze złożeniem oświadczenia, wykonawca może przedstawić dowody, że powiązania z innym wykonawcą nie prowadza do zakłócenia konkurencji w poste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, dnia 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................................................................................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czytelne podpisy osób upoważnionych do reprezentowania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5:00Z</dcterms:created>
  <dc:creator>Lenovo</dc:creator>
  <dc:description/>
  <cp:keywords/>
  <dc:language>en-US</dc:language>
  <cp:lastModifiedBy>Tomasz Czerwonko</cp:lastModifiedBy>
  <cp:lastPrinted>2017-03-16T09:49:00Z</cp:lastPrinted>
  <dcterms:modified xsi:type="dcterms:W3CDTF">2025-06-17T06:16:00Z</dcterms:modified>
  <cp:revision>32</cp:revision>
  <dc:subject/>
  <dc:title/>
</cp:coreProperties>
</file>